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 представители и тренеры команды!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ем  Ваше внимание, что заявка для участия в Первенстве Пензенской области  (25-27 февраля  2015г.) принимается в формате программы 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ля </w:t>
      </w:r>
      <w:r>
        <w:rPr>
          <w:rFonts w:eastAsia="Times New Roman" w:cs="Times New Roman" w:ascii="Times New Roman" w:hAnsi="Times New Roman"/>
          <w:b/>
          <w:i/>
          <w:color w:val="FFFFFF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color w:val="FFCC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Splash Entry Editor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у и руководство по работе с программой можно скачать на сайте Всероссийской Федерации плавания /вкладка профессионалам – заявки/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йл-приглашение в формате LXF можно скачать на сайте ДВС Сура (вкладка – календарь по плаванию –  название соревнований) или на сайте Федерации плавания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частия в соревнованиях необходимо заполнить заявку в программе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ение необходимо сохранить на компьютере и открыть в программе EntryEditor. Во время заполнения заявки периодически нажимайте на значок сохранения для предотвращения потери данных. По окончании ввода нажмите на значок сохранения и закройте программу, затем снова запустите программу, откройте сохраненный файл и распечатайте заявку, проверьте правильность заполнения!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ный файл заявки (LXF) необходимо отправи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позднее 24 февра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 w:eastAsia="ru-RU"/>
          </w:rPr>
          <w:t>olim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 w:eastAsia="ru-RU"/>
          </w:rPr>
          <w:t>swi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 В письме указывайте Ваши контактные дан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ый день соревнований, за 1 час до старта необходимо предоставить в секретариат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менную заяв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еренную руководителем организации и врач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МАНДЫ ПРИНИМАЕТСЯ ОДНА ОБЩАЯ ЗАЯВКА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_swim@mail.ru" TargetMode="External"/><Relationship Id="rId3" Type="http://schemas.openxmlformats.org/officeDocument/2006/relationships/hyperlink" Target="http://www.spbswim.ru/docs/info_application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0:00Z</dcterms:created>
  <dc:creator>DVS "SURA"</dc:creator>
  <dc:description/>
  <cp:keywords/>
  <dc:language>en-US</dc:language>
  <cp:lastModifiedBy>DVS "SURA"</cp:lastModifiedBy>
  <dcterms:modified xsi:type="dcterms:W3CDTF">2015-02-16T17:43:00Z</dcterms:modified>
  <cp:revision>10</cp:revision>
  <dc:subject/>
  <dc:title/>
</cp:coreProperties>
</file>