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b/>
          <w:b/>
          <w:i/>
          <w:i/>
          <w:sz w:val="24"/>
          <w:szCs w:val="24"/>
        </w:rPr>
      </w:pPr>
      <w:r>
        <w:rPr>
          <w:b/>
          <w:sz w:val="22"/>
        </w:rPr>
        <w:t xml:space="preserve">                                                       </w:t>
      </w:r>
      <w:r>
        <w:rPr>
          <w:b/>
          <w:i/>
          <w:sz w:val="24"/>
          <w:szCs w:val="24"/>
        </w:rPr>
        <w:t>«УТВЕРЖДАЮ»</w:t>
      </w: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рио. Председателя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Комитета Пензенской област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физической культуре и спорт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А.Ф.Пантелее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____»__________________2015 г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1"/>
        <w:ind w:left="0"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 О Л О Ж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Чемпионате и Первенстве  Пензенской области по плава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 Цели и задачи.</w:t>
      </w:r>
    </w:p>
    <w:p>
      <w:pPr>
        <w:pStyle w:val="TextBody"/>
        <w:jc w:val="both"/>
        <w:rPr/>
      </w:pPr>
      <w:r>
        <w:rPr>
          <w:sz w:val="24"/>
          <w:szCs w:val="24"/>
        </w:rPr>
        <w:t>- популяризация и развитие спортивного плавания в Пензенской област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спортивного мастерства  пловцо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ропаганды здорового образа жизни среди детей и подростк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 Организация и проведение соревнований.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щее руководство по организации и проведению соревнования осуществляют Комитет Пензенской области по физической культуре и спорту и Федерация плавания Пензенской области. Непосредственное проведение возлагается на главную судейскую коллегию. 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 Сроки и место провед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оревнования   проводятся  22 - 24 сентября  2015 г. в бассейне Дворца водного спорта «Сура»  (25м), по адресу: г. Пенза, ул. Красная, 106. Начало соревнований:  старт – 14.00 ч., разминка – 13.00 ч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 Участники соревнований, условия допуск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участию в Чемпионате Пензенской области допускаются спортсмены не моложе 2002 года, по спортивной подготовленности не ниже 2 разряд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участию в Первенстве Пензенской области допускаются юноши 1998–2000 г. р. и девушки 2000– 2002 г. р., по спортивной подготовленности не ниже 2 разряда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Программа соревнований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341"/>
        <w:gridCol w:w="292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/>
            </w:pPr>
            <w:r>
              <w:rPr>
                <w:i/>
                <w:sz w:val="24"/>
                <w:szCs w:val="24"/>
              </w:rPr>
              <w:t>22 сентябр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/>
            </w:pPr>
            <w:r>
              <w:rPr>
                <w:i/>
                <w:sz w:val="24"/>
                <w:szCs w:val="24"/>
              </w:rPr>
              <w:t>23 сентябр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/>
            </w:pPr>
            <w:r>
              <w:rPr>
                <w:i/>
                <w:sz w:val="24"/>
                <w:szCs w:val="24"/>
              </w:rPr>
              <w:t>24 сентябр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м батт-пр                        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 брасс-п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 в/ст-пр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м н/сп-пр                       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бат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брасс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в/ст                             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 в/с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н/сп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/п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м н/сп                         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 к/п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м брасс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 к/п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 в/ст-ф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м батт                            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 брасс-ф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м в/ст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м в/ст                             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 в/с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м батт-ф                         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 н/сп-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проведения  и  награжд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ревнования носят личный характер. Каждый участник стартует неограниченное количество дистанций. Победители и призеры соревнований награждаются медалями и  грамотам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инансировани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ходы, связанные с проведением соревнований, несет  Комитет Пензенской области по физической культуре и  спорту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по командированию  участников соревнований несут командирующие  организации.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Обеспечение безопасности участников и зрите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ревнование проводится на спортивном сооружении, отвечающем требованиям соответствующих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 Обеспечение безопасности участников соревнований возлагается на администрацию ДВС «Сура» и судейскую коллегию. Ответственность за здоровье и сохранность жизни участников возлагается на лицо их сопровождающее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ехнические заявки для участия в соревнованиях в формате программе </w:t>
      </w:r>
      <w:r>
        <w:rPr>
          <w:sz w:val="24"/>
          <w:szCs w:val="24"/>
          <w:lang w:val="en-US"/>
        </w:rPr>
        <w:t>SPLASH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color w:val="3E3E4A"/>
          <w:sz w:val="24"/>
          <w:szCs w:val="24"/>
          <w:shd w:fill="FFFFFF" w:val="clear"/>
        </w:rPr>
        <w:t>ENTRY EDITOR</w:t>
      </w:r>
      <w:r>
        <w:rPr>
          <w:sz w:val="24"/>
          <w:szCs w:val="24"/>
        </w:rPr>
        <w:t xml:space="preserve"> должны быть отправлены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ый адрес  </w:t>
      </w:r>
      <w:r>
        <w:rPr>
          <w:b/>
          <w:sz w:val="24"/>
          <w:szCs w:val="24"/>
        </w:rPr>
        <w:t>olimp_swim@mail.ru</w:t>
      </w:r>
      <w:r>
        <w:rPr>
          <w:sz w:val="24"/>
          <w:szCs w:val="24"/>
        </w:rPr>
        <w:t xml:space="preserve"> не позднее </w:t>
      </w:r>
      <w:r>
        <w:rPr>
          <w:b/>
          <w:i/>
          <w:sz w:val="24"/>
          <w:szCs w:val="24"/>
        </w:rPr>
        <w:t>18 сентября 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зменения в технические заявки могут быть внесены не позднее </w:t>
      </w:r>
      <w:r>
        <w:rPr>
          <w:b/>
          <w:i/>
          <w:sz w:val="24"/>
          <w:szCs w:val="24"/>
        </w:rPr>
        <w:t xml:space="preserve">21 сентября 2015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айл для заявок в формате </w:t>
      </w:r>
      <w:r>
        <w:rPr>
          <w:sz w:val="24"/>
          <w:szCs w:val="24"/>
          <w:lang w:val="en-US"/>
        </w:rPr>
        <w:t>LXF</w:t>
      </w:r>
      <w:r>
        <w:rPr>
          <w:sz w:val="24"/>
          <w:szCs w:val="24"/>
        </w:rPr>
        <w:t xml:space="preserve"> можно скачать на сайте ДВС «Сура» (</w:t>
      </w:r>
      <w:r>
        <w:rPr>
          <w:sz w:val="24"/>
          <w:szCs w:val="24"/>
          <w:lang w:val="en-US"/>
        </w:rPr>
        <w:t>dv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ura</w:t>
      </w:r>
      <w:r>
        <w:rPr>
          <w:sz w:val="24"/>
          <w:szCs w:val="24"/>
        </w:rPr>
        <w:t>) в разделе Календарь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портсмены, прибывшие на соревнования должны иметь именные заявки, заверенные руководителем организации и врач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оложение является официальным вызовом на соревнование.</w:t>
      </w:r>
    </w:p>
    <w:sectPr>
      <w:type w:val="nextPage"/>
      <w:pgSz w:w="12240" w:h="15840"/>
      <w:pgMar w:left="1134" w:right="47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2"/>
    </w:rPr>
  </w:style>
  <w:style w:type="character" w:styleId="1">
    <w:name w:val="Заголовок 1 Знак"/>
    <w:basedOn w:val="Style10"/>
    <w:qFormat/>
    <w:rPr>
      <w:b/>
      <w:sz w:val="22"/>
    </w:rPr>
  </w:style>
  <w:style w:type="character" w:styleId="2">
    <w:name w:val="Основной текст 2 Знак"/>
    <w:basedOn w:val="Style10"/>
    <w:qFormat/>
    <w:rPr>
      <w:sz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42:00Z</dcterms:created>
  <dc:creator>ООО "Инвент-Альфа"</dc:creator>
  <dc:description/>
  <cp:keywords/>
  <dc:language>en-US</dc:language>
  <cp:lastModifiedBy>DVS "SURA"</cp:lastModifiedBy>
  <cp:lastPrinted>2012-02-01T11:18:00Z</cp:lastPrinted>
  <dcterms:modified xsi:type="dcterms:W3CDTF">2015-09-16T11:42:00Z</dcterms:modified>
  <cp:revision>2</cp:revision>
  <dc:subject/>
  <dc:title>«УТВЕРЖДАЮ»</dc:title>
</cp:coreProperties>
</file>