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умма многоборья </w:t>
      </w:r>
    </w:p>
    <w:p>
      <w:pPr>
        <w:pStyle w:val="Normal"/>
        <w:jc w:val="center"/>
        <w:rPr/>
      </w:pPr>
      <w:r>
        <w:rPr/>
        <w:t xml:space="preserve">девуш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518"/>
        <w:gridCol w:w="2340"/>
        <w:gridCol w:w="1927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ухина Ан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гарева Анастас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шина Ангели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юз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 Оль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Александ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иенко Валер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Ан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Юл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а Дар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кина Олес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акова Елизавет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аева Я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енкова Кс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ина Евг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ун Эли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Виктор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кина Елизаве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а Наст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Светла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денкова Юл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Виктор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ясова Виктор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такова Ири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Диа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рабова Ан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Мар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Дар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 Екатери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ева Оль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Анастас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узова Дар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тилина Людми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Поли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урова Александ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цова Ан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нцева Александ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Дар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узова Оль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нова Евг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кина Анастас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Оль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Екатери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 Мариан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Мар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Али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Анастас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ева  Ян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о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ткина Наст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 Соф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Дар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Еле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ва Ан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ва Дар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 Наст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юнош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518"/>
        <w:gridCol w:w="2340"/>
        <w:gridCol w:w="1927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 Ром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унин Арте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кин Его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Алекс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 Ил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фриев Владисла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якин Констант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лашев Кирил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гайтер Вади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 Дмитр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нков Ром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ин Арте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ов Арте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енко Анто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кратов Кирил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говщиков Кост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Серг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рович евг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яков Анто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лекс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ров Алекс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рика Андр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пнов Арту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ов Серг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 Ники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Миха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ев Андр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еко Дани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рте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рняев Серг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 Евг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ов Ники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 Владисла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нов Его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ов Анто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ндр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Андр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 Миха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ястиков Георг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шный Алекс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ев Раси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гушов Роман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Арте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ин Ив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Григор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Дани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 Ефи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Дмитр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ков Ил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Ив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нников Игн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Андр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Ил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юшенков Его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епьев Дани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Кирил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Ники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 Александ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фьев Ил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ев Александ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пятов Владисла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 Наил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дмитр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хин Владисла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Констант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 Евг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ышов Горд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далов Кли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Арте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ов Кирил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емников Дани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азов арте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ников Дани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баев Евг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илов Ники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ых Юр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 Игор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меннов Кирил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уянов Вла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аев Русл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иков Владими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Юр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Ле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онькин Анто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ш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алков Ром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жко Паве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нто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ляков Дени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ин Дмитр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Александ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ведев Кирил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л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шев Миха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алент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ин Иван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ов Дени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Миха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 Дан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 Андр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Ил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ДЮСШО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ов Кирил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исов Серг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ков Вячесла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Макси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арухин Дании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Ром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. судья _________________             судья РК    А.В. Булавк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. секретарь___________________ судья 1кат. О.Н. Кумани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08:00Z</dcterms:created>
  <dc:creator>Никита</dc:creator>
  <dc:description/>
  <cp:keywords/>
  <dc:language>en-US</dc:language>
  <cp:lastModifiedBy>JA</cp:lastModifiedBy>
  <dcterms:modified xsi:type="dcterms:W3CDTF">2011-11-28T12:30:00Z</dcterms:modified>
  <cp:revision>3</cp:revision>
  <dc:subject/>
  <dc:title>Сумма многоборья </dc:title>
</cp:coreProperties>
</file>