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по физической культуре, спорту и туризму Пензен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ая региональная общественная организация «Федерация плавания Пензенской област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енство области по плаванию по программе «Веселый дельфин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23 -25 ноября 2011г                                                                                                                       ДВ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.Заречный                                                                                                                                     Бассейн 25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м вольный с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81"/>
        <w:gridCol w:w="718"/>
        <w:gridCol w:w="2307"/>
        <w:gridCol w:w="1260"/>
        <w:gridCol w:w="1620"/>
        <w:gridCol w:w="1101"/>
        <w:gridCol w:w="1059"/>
        <w:gridCol w:w="447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lang w:val="en-US"/>
              </w:rPr>
              <w:t xml:space="preserve"> 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КИ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9.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Ге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.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гарев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3.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ев А.Л Бухтурин М.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6.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8.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цева Т.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Вале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.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ю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8.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Елизав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кова О.А Матяшова Е.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ина Олес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кова О.А Матяшо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нкова Кс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2.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.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Юл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.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аева Я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5.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4.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икто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9.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 Эл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9.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Светл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.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кина Елизав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а Евг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ясова Викто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ин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3.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денкова Юл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3.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икто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5.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Ма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1.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рабов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9.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.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кова И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.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Пол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е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.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Екате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5.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це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7.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ро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.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в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3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ева Я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9.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илина Людми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.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Екате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нова Евг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3.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8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ов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4.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5.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Ма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0.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ткин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3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а Ильм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.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1.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ко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6.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Светл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3.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м комплексное пла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ю</w:t>
      </w:r>
      <w:r>
        <w:rPr/>
        <w:t>нош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81"/>
        <w:gridCol w:w="718"/>
        <w:gridCol w:w="2307"/>
        <w:gridCol w:w="1260"/>
        <w:gridCol w:w="1620"/>
        <w:gridCol w:w="1101"/>
        <w:gridCol w:w="1059"/>
        <w:gridCol w:w="447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 Ром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Е.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нин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Е.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лекс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урин М.Ф Бараев А.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кин Его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ашев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.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якин Константи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.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урин М.Ф Барае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фриев Влади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Ил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гайтер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.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нков Ром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.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Ант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.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ин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.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.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ов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.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.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.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ов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.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говщиков Кост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.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 Дан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.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яков Ант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 Алекс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.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 Евг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.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Ил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.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ев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.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.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ика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.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пнов Арту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.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.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.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Евг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.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 Ники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.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 Ил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.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е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.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ов Ники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.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о Дани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.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шный Алекс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.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Влади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.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.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ов Ант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.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.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.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 Его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.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.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ястиков Георг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.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ин Ив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.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.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 Игн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.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Дани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.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.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.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Наи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.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Еф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.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ков Ил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.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.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няев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.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.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ушов Ром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.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 Ра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.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Ил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.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Ив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.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пьев Дани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.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пятов Влади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.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ьев Ил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.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алов Кл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юшенков Его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Евг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Ники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.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ышов Горд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Влади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ых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Крнстанти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аленти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.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меннов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.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баев Евг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.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емников Дани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.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зов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.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ников Дани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.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.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аев Русл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.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алков Ром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.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 Иго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.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онькин Ант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.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янов Вла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 Ив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.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нт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.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.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ко Пав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.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.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ов Дени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шев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.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сов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.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 Вяче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.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ухин Дани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еев Роман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.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.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алин Богд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9.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лов Ил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илов Ники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Ле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иков Владими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яков Дени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Арт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ник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.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енко Богд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.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 Влади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Ром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.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утов Дени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кин Ники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ла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.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ков Вале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мыш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.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Д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0м комплексное пла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81"/>
        <w:gridCol w:w="718"/>
        <w:gridCol w:w="2307"/>
        <w:gridCol w:w="1260"/>
        <w:gridCol w:w="1620"/>
        <w:gridCol w:w="1101"/>
        <w:gridCol w:w="1059"/>
        <w:gridCol w:w="447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,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ва Т. Н., Недоговорова Т. 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гарев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,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ев А. Л., Бухтурин М. Ф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Ангел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 Н., Недоговорова Т. 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,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Вале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,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 В., Черняева А. 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Юл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, Уймено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,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кова О. А., Матяшева Е. 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,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цева Т. 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 В., Черняева А. 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Елизав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,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ина Олес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,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аева Я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 Элл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,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а Евг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икто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,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Светл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,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нкова Кс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,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денкова Юл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кова И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кина Елизав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икто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,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рабов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,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ро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Пол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,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ясова Викто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Ди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Ма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Дарья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,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Екате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е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,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илина Людми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,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а Оль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,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 Мари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це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л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,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нова Евг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1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ова Ан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Екате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,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,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 Со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,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ткин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Ма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6,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ин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ева Я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гозина Альб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Ел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а Анастас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Л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,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а Ильми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9,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ина Ма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,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кова Александ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Светл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,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енкова Дар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м вольный с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, Уймено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кин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7,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 Н., Недоговорова Т. 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 Н., Недоговорова Т. 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нин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3,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, Уймено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якин Константи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8,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ев А. Л., Бухтурин М. Ф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аше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7,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ов И. В., Шумилина Н. 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фриев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7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ов И. В., Шумилина Н. 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9,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ев А. Л., Бухтурин М. Ф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ин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1,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ов И. В., Шумилина Н. 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 Н., Недоговорова Т. 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нк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,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гайтер Вад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,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,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говщиков Кост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6,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,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,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8,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яков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,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4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8,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3,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ов Сере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,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6,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ика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3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няе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3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3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о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9,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,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,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пнов Арту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,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е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,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,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ястиков Георг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4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 Ра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5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ов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3,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3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7,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уш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8,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8,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Еф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,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1,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шный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к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Константи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8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ил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8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,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ин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,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пье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,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иков Владими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,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 Игна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9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Наи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ье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1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як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2,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Ле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3,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8,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3,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алов Кл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юшенков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6,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7,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пятов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8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9,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емник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1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1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4,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6,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,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ышов Горд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7,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ник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4,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6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з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,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 Игор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5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янов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7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Ю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1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ев Рус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6,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8,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бае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,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,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ых Ю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,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менн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,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алк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8,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5,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9,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ше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9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онькин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7,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,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ко Паве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6,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9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,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кин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,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3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2,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аник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8,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ков Вале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4,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ут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,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6,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енко Бог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4,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6,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мыш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ень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100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ьный стиль</w:t>
      </w:r>
    </w:p>
    <w:p>
      <w:pPr>
        <w:pStyle w:val="Normal"/>
        <w:jc w:val="center"/>
        <w:rPr/>
      </w:pPr>
      <w:r>
        <w:rPr>
          <w:sz w:val="28"/>
          <w:szCs w:val="28"/>
        </w:rPr>
        <w:t>д</w:t>
      </w:r>
      <w:r>
        <w:rPr/>
        <w:t>евуш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Г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Оль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аева Я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а Евг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кина Елизав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 Еле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ин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икто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ясова Викто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кова И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денкова Юл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Ма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Ди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Свет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р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кова Евг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ева Я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це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.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Екате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ин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.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 Соф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кина Юл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ина Ма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.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к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Свет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м  вольный стиль</w:t>
      </w:r>
    </w:p>
    <w:p>
      <w:pPr>
        <w:pStyle w:val="Normal"/>
        <w:jc w:val="center"/>
        <w:rPr/>
      </w:pPr>
      <w:r>
        <w:rPr/>
        <w:t>юнош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 Р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нин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фриев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кин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аше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.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нк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ика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говщиков Кост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е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няе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.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.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е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о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уш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ил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 Ра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ястиков Георг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Еф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пье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Влади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к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Ле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ье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Константи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як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емник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але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янов В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Ю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 Игор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бае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ых Ю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алк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аев Рус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ник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ше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ясо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нин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.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.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.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В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.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 Данил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.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.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Владими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.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кин Ст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.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ухин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.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рзев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.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тионов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аух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ре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.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ушкин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пан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.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Вад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юз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 Степ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Паве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целуев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 Бог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к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.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 Арсений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.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цков Сергей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ков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ник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бано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енко Бог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кин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 В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ут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ков Вале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мыш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м брасс</w:t>
      </w:r>
    </w:p>
    <w:p>
      <w:pPr>
        <w:pStyle w:val="Normal"/>
        <w:jc w:val="center"/>
        <w:rPr/>
      </w:pPr>
      <w:r>
        <w:rPr/>
        <w:t>девуш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Г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Вале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.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.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аева Я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ина Олес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Елизав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кова О.А Матяшова Е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ов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кова И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.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Екате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.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рабов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а Оль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.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ева Оль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.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илина Людмил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р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л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7.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це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.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ова Мал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6.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икто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йменова Екате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на Ма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а Ильм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к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Свет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.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нк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м брасс</w:t>
      </w:r>
    </w:p>
    <w:p>
      <w:pPr>
        <w:pStyle w:val="Normal"/>
        <w:jc w:val="center"/>
        <w:rPr/>
      </w:pPr>
      <w:r>
        <w:rPr/>
        <w:t>юнош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ат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гайтер Вад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пнов Арту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зкин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Влад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юшенков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 Игна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ин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.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к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ястиков Георг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пятов Владими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ышев Грд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Еф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ко Паве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.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онькин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.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з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.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але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юз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.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В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Владими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рзев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.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к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.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юн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со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Никол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.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кин Ст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панов Дан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в Вяче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аух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алин Бог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2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цко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ухин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ре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енко Бог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ник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кин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м на спине</w:t>
      </w:r>
    </w:p>
    <w:p>
      <w:pPr>
        <w:pStyle w:val="Normal"/>
        <w:jc w:val="center"/>
        <w:rPr/>
      </w:pPr>
      <w:r>
        <w:rPr/>
        <w:t>девушк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гарев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ев А.Л Бухтурин М.Ф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цева Т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Юл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Г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кина Елизав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нкова Кс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кова О.А Матяшова Е 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денкова Юл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икто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ов К. 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аева Я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икто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Ди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Екате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Ма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 Мари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Еле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.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нова Евг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.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Ма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Екатер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 Соф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.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ткин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.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ин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.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.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гозина Альб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ова Мал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.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кина Юл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ина Ма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а Ильм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к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Свет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нк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.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м на спине</w:t>
      </w:r>
    </w:p>
    <w:p>
      <w:pPr>
        <w:pStyle w:val="Normal"/>
        <w:jc w:val="center"/>
        <w:rPr/>
      </w:pPr>
      <w:r>
        <w:rPr/>
        <w:t>юнош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.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урин М.Ф Бараев А.Л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нин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зкин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тю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яков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ин В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ов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Миха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иков Владими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шный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Ле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ндр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ястиков Георг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як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меннов Кири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ник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баев Евг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.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 Ив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.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ушкин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.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нин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лов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.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тионов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.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в Вячесла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целуев Макс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Паве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 Богд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к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 Данил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ник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м баттерфляй</w:t>
      </w:r>
    </w:p>
    <w:p>
      <w:pPr>
        <w:pStyle w:val="Normal"/>
        <w:jc w:val="center"/>
        <w:rPr/>
      </w:pPr>
      <w:r>
        <w:rPr/>
        <w:t xml:space="preserve">девушки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Г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Валер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ина Анастас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а Евг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рабова Ан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Свет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 Эл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.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Л.В Черняева А.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Поли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р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.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а Дар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.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аева Я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а Ильм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кова Александ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Свет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0м баттерфляй</w:t>
      </w:r>
    </w:p>
    <w:p>
      <w:pPr>
        <w:pStyle w:val="Normal"/>
        <w:jc w:val="center"/>
        <w:rPr/>
      </w:pPr>
      <w:r>
        <w:rPr/>
        <w:t>юнош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659"/>
        <w:gridCol w:w="724"/>
        <w:gridCol w:w="2287"/>
        <w:gridCol w:w="1259"/>
        <w:gridCol w:w="1607"/>
        <w:gridCol w:w="1093"/>
        <w:gridCol w:w="1051"/>
        <w:gridCol w:w="443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якин Константи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ев А.Л. Бухтурин М.Ф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Иль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а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нк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кин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а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ин Арт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Н.А Чиков И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 Его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а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ы Уйменова А.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ов Ник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а Т.Н Недоговорова Т.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Наи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алов Кли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ястиков Георг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.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 Дмит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.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 Ант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ников Дании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.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Никола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ю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ников Александ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 Серг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Ром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утов Дени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ков Валер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авкин Ники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. Судья___________________              судья РК А.В.Була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. Секретарь____________________ судья 1кат. О.Н.Кума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0:00Z</dcterms:created>
  <dc:creator>Никита</dc:creator>
  <dc:description/>
  <cp:keywords/>
  <dc:language>en-US</dc:language>
  <cp:lastModifiedBy>Никита</cp:lastModifiedBy>
  <dcterms:modified xsi:type="dcterms:W3CDTF">2011-11-26T21:17:00Z</dcterms:modified>
  <cp:revision>10</cp:revision>
  <dc:subject/>
  <dc:title>Комитет по физической культуре, спорту и туризму Пензенской области</dc:title>
</cp:coreProperties>
</file>